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235531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4317297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9399808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